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ЦЕЛИНН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ченевского района  Новосибир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А С П О Р Я Ж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10.2011 года                                                                               № 62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ключении в реестр  муниципальной собственности муниципального имущества и принятии его на баланс администрации Целинного сельсовета Коченев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я Совета Депутатов Целинного сельсовета Коченевского района Новосибирской области от 21.10.2011 года № 16 « принятии в муниципальную собственность Целинного сельсовета Коченевского района Новосибирской области имущества», акта приема передачи имущества, находящегося в собственности ООО «Козлово» Коченевского района в собственность администрации Целинного сельсовета Коченевского района Новосибирской области от 24.10.2011 год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Включить в реестр муниципального имущества Целинного сельсовета Коченевского района Новосибирской области основное средство нежилое здание – Козловский сельский клуб расположенного по адресу: 632650, Новосибирская область, Коченевский район, д.Козлово, ул. Центральная, 11 общей полезной площадью 141,3 кв. м., балансовой стоимостью – 46864 (Сорок шесть тысяч восемьсот шестьдесят четыре) рубля 00 копеек, остаточной стоимостью – 20180 (Двадцать тысяч сто восемьдесят ) рублей 00 копе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Целинного сельсовета Коченевского района принять на баланс вышеуказанное имуществ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у 1 разряда Пешковой Е.А. внести изменения  в реестр муниципального имущества и на баланс администрации Целинного сельсовета Коченевского района, а также отразить данные изменения в бухгалтерском учет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распоряж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Целинного сельсовета                                         С.М. Ег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6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4:00:00Z</dcterms:created>
  <dc:creator>Работа</dc:creator>
  <dc:description/>
  <cp:keywords/>
  <dc:language>en-US</dc:language>
  <cp:lastModifiedBy>ощрт</cp:lastModifiedBy>
  <dcterms:modified xsi:type="dcterms:W3CDTF">2012-02-14T15:51:00Z</dcterms:modified>
  <cp:revision>6</cp:revision>
  <dc:subject/>
  <dc:title/>
</cp:coreProperties>
</file>